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№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такое  лексикология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раздел науки о языке, в котором  изучаются фразеологизмы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раздел науки о языке, в котором изучается лексическое значение слов и средства языкового выражени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такое лексика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слова одной тематической группы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словарный состав язык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однокоренные слов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такое лексема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главное слово в тематической групп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слово, имеющее лексическое значени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слово, не имеющее лексического значени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Что такое антонимы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слова с противоположным лексическим значением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слова, разные по написанию и произношению, но близкие по л/з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слова, одинаковые по звучанию и написанию, но разные по л/з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Что такое синонимы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слова с противоположным лексическим значением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слова, разные по написанию и произношению, но близкие по л/з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слова, одинаковые по звучанию и написанию, но разные по л/з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Что такое омонимы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слова с противоположным лексическим значением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слова, разные по написанию и произношению, но близкие по л/з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слова, одинаковые по звучанию и написанию, но разные по л/з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2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Является  ли лексемой слово ПЛИМ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ожка- это лож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ожкой суп едя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шка- это кош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кошки семь котя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япка- это тряп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япкой  вытру сто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апка- это шап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делся и пошё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я придумал  слов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мешное слово - пли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овторяю снов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«Плим! Плим! Плим!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т прыгает и скач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«Плим! Плим! Плим!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ничего не значи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«Плим! Плим! Плим!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Докажите, являются ли лексемами  слова из предложен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ДЕЯЛО УБЕЖАЛО, УЛЕТЕЛА  ПРОСТЫН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ЛОКАЯ КУЗДРА ШТЕКО БОДЛАНУЛА БОКРА  И КУЗДРЯЧИТ БОКРЁН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КР ДРЯМКАЕТ НАВЬ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3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нгвистическая сказка</w:t>
      </w:r>
    </w:p>
    <w:p>
      <w:pPr>
        <w:pStyle w:val="Normal"/>
        <w:ind w:left="360" w:hanging="0"/>
        <w:jc w:val="both"/>
        <w:rPr/>
      </w:pPr>
      <w:r>
        <w:rPr/>
        <w:t xml:space="preserve">Паспортно-визовая служба  могущественного государства  </w:t>
      </w:r>
      <w:r>
        <w:rPr>
          <w:b/>
        </w:rPr>
        <w:t xml:space="preserve">Русский Язык  </w:t>
      </w:r>
      <w:r>
        <w:rPr/>
        <w:t xml:space="preserve">пребывала в панике: нужно было выдать документ  известному литературному и мультипликационному герою </w:t>
      </w:r>
      <w:r>
        <w:rPr>
          <w:b/>
        </w:rPr>
        <w:t>Чебурашке,</w:t>
      </w:r>
      <w:r>
        <w:rPr/>
        <w:t xml:space="preserve"> а для этого необходимо было решить,  является ли  имя героя  </w:t>
      </w:r>
      <w:r>
        <w:rPr>
          <w:b/>
        </w:rPr>
        <w:t xml:space="preserve">Чебурашка </w:t>
      </w:r>
      <w:r>
        <w:rPr/>
        <w:t xml:space="preserve"> словом. Созвали видных экспертов.</w:t>
      </w:r>
    </w:p>
    <w:p>
      <w:pPr>
        <w:pStyle w:val="Normal"/>
        <w:ind w:left="360" w:hanging="0"/>
        <w:jc w:val="both"/>
        <w:rPr/>
      </w:pPr>
      <w:r>
        <w:rPr/>
        <w:t>Фонетика  придирчиво рассмотрела  имя нашего героя и, наконец, выдала заключение:</w:t>
      </w:r>
    </w:p>
    <w:p>
      <w:pPr>
        <w:pStyle w:val="Normal"/>
        <w:ind w:left="360" w:hanging="0"/>
        <w:jc w:val="both"/>
        <w:rPr/>
      </w:pPr>
      <w:r>
        <w:rPr/>
        <w:t>-Все формальности соблюдены, Звуки, как и положено, есть и гласные, и согласные,   среди согласных твёрдые и мягкие, звонкие и глухие. Всё слово отчётливо делится на 4 слога, и у него есть собственное ударение. Его звуковое обличие  не режет слух,  а звучит вполне прилично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Лексикология </w:t>
      </w:r>
      <w:r>
        <w:rPr/>
        <w:t xml:space="preserve"> нервно перебила </w:t>
      </w:r>
      <w:r>
        <w:rPr>
          <w:b/>
        </w:rPr>
        <w:t>Фонетику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- Слушая Вас, уважаемый коллега,  можно подумать, что в слове самое главное- звучание. Ничего подобного!  Самое важное - лексическое значение  слова.  Что означает слово </w:t>
      </w:r>
      <w:r>
        <w:rPr>
          <w:b/>
        </w:rPr>
        <w:t>« чебурашка»?</w:t>
      </w:r>
      <w:r>
        <w:rPr/>
        <w:t xml:space="preserve"> Есть ли оно хоть в одном   словаре русского языка?  Прочитав все научные труды нашей великой страны,  я вижу, что  ситуация крайне сложная. В словарях такого слова нет, значение его нигде не разъясняется.  Но, с другой стороны,  спроси у самого отъявленного двоечника, и он скажет, что  Чебурашка - это герой сказки Э. Успенского, странное,  но очень  трогательное существо.  И он мне симпатичен.  Но что делать с него лексическим значением? А что скажет </w:t>
      </w:r>
      <w:r>
        <w:rPr>
          <w:b/>
        </w:rPr>
        <w:t>Словообразование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Словообразование  </w:t>
      </w:r>
      <w:r>
        <w:rPr/>
        <w:t>развело руками и сказало:</w:t>
      </w:r>
    </w:p>
    <w:p>
      <w:pPr>
        <w:pStyle w:val="Normal"/>
        <w:ind w:left="360" w:hanging="0"/>
        <w:jc w:val="both"/>
        <w:rPr/>
      </w:pPr>
      <w:r>
        <w:rPr/>
        <w:t>- Если проанализировать  состав слова, то можно  с уверенностью выделить  только окончание –а. Но вот всё остальное… Есть чебурек,  чебуречная, чебурахнуться, чебурахнуть, но  нужно разобраться, являются ли они родственниками слову  Чебурашка? Вопросов очень много.</w:t>
      </w:r>
    </w:p>
    <w:p>
      <w:pPr>
        <w:pStyle w:val="Normal"/>
        <w:ind w:left="360" w:hanging="0"/>
        <w:jc w:val="both"/>
        <w:rPr/>
      </w:pPr>
      <w:r>
        <w:rPr/>
        <w:t xml:space="preserve">Высказала своё  мнение </w:t>
      </w:r>
      <w:r>
        <w:rPr>
          <w:b/>
        </w:rPr>
        <w:t xml:space="preserve">Орфография. </w:t>
      </w:r>
      <w:r>
        <w:rPr/>
        <w:t xml:space="preserve">Она заметила, что  слово </w:t>
      </w:r>
      <w:r>
        <w:rPr>
          <w:b/>
        </w:rPr>
        <w:t xml:space="preserve">Чебурашка </w:t>
      </w:r>
      <w:r>
        <w:rPr/>
        <w:t xml:space="preserve"> не  подчиняется общепринятым правилам и его написание следует запомнить. </w:t>
      </w:r>
    </w:p>
    <w:p>
      <w:pPr>
        <w:pStyle w:val="Normal"/>
        <w:ind w:left="360" w:hanging="0"/>
        <w:jc w:val="both"/>
        <w:rPr/>
      </w:pPr>
      <w:r>
        <w:rPr/>
        <w:t xml:space="preserve">Затем вступила в разговор  </w:t>
      </w:r>
      <w:r>
        <w:rPr>
          <w:b/>
        </w:rPr>
        <w:t xml:space="preserve">Морфология </w:t>
      </w:r>
      <w:r>
        <w:rPr/>
        <w:t>и сказала:</w:t>
      </w:r>
    </w:p>
    <w:p>
      <w:pPr>
        <w:pStyle w:val="Normal"/>
        <w:ind w:left="360" w:hanging="0"/>
        <w:jc w:val="both"/>
        <w:rPr/>
      </w:pPr>
      <w:r>
        <w:rPr/>
        <w:t>- Нет никакого сомнения в том,  что это слово. Все  грамматические признаки налицо:  слово откликается  на вопрос кто?, является существительным мужского рода, именем собственным, употребляется в единственном числе, способно изменяться  по падежам. Согласно схеме  падежных окончаний, это существительное  относится к первому склонению и, как мы видим. Является вполне одушевлённым.</w:t>
      </w:r>
    </w:p>
    <w:p>
      <w:pPr>
        <w:pStyle w:val="Normal"/>
        <w:ind w:left="360" w:hanging="0"/>
        <w:jc w:val="both"/>
        <w:rPr/>
      </w:pPr>
      <w:r>
        <w:rPr/>
        <w:t xml:space="preserve">В конце заседания  выступил </w:t>
      </w:r>
      <w:r>
        <w:rPr>
          <w:b/>
        </w:rPr>
        <w:t xml:space="preserve">Синтаксис. </w:t>
      </w:r>
      <w:r>
        <w:rPr/>
        <w:t xml:space="preserve">Он сказал: </w:t>
      </w:r>
    </w:p>
    <w:p>
      <w:pPr>
        <w:pStyle w:val="Normal"/>
        <w:ind w:left="360" w:hanging="0"/>
        <w:jc w:val="both"/>
        <w:rPr/>
      </w:pPr>
      <w:r>
        <w:rPr/>
        <w:t xml:space="preserve">Я проанализировал множество предложений, в которых встречается слово </w:t>
      </w:r>
      <w:r>
        <w:rPr>
          <w:b/>
        </w:rPr>
        <w:t xml:space="preserve">Чебурашка </w:t>
      </w:r>
      <w:r>
        <w:rPr/>
        <w:t>и  что у него есть свои синтаксические функции, и оно неплохо с ними  справляется.</w:t>
      </w:r>
    </w:p>
    <w:p>
      <w:pPr>
        <w:pStyle w:val="Normal"/>
        <w:ind w:left="360" w:hanging="0"/>
        <w:jc w:val="both"/>
        <w:rPr/>
      </w:pPr>
      <w:r>
        <w:rPr/>
        <w:t>Эксперты долго думали  и решили выдать временное удостоверение слову Чебурашка на право пребывания в государстве. А там время покажет, что делать.</w:t>
      </w:r>
    </w:p>
    <w:p>
      <w:pPr>
        <w:pStyle w:val="Normal"/>
        <w:ind w:left="360" w:hanging="0"/>
        <w:jc w:val="both"/>
        <w:rPr/>
      </w:pPr>
      <w:r>
        <w:rPr/>
        <w:t>( «Лингвистические сказки» Л.Новиковой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№4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 xml:space="preserve">АНТОНИМЫ </w:t>
      </w:r>
      <w:r>
        <w:rPr>
          <w:sz w:val="32"/>
          <w:szCs w:val="32"/>
        </w:rPr>
        <w:t>В СТИХАХ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Я – антоним к слову зной, я в реке, в тени густой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и в бутылке лимонада. А  зовут меня………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2. Я антоним к слову смех не от счастья и утех,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А бываю поневоле  от несчастья и от боли,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От обид и неудач. Догадались? Это………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Не бываю без начала, близкий родственник причала,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Делу всякому венец. Называюсь я…………….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Я антоним шума, стука,  без  меня вам просто мука,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Я для отдыха, для сна. Называюсь ……………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АНТОНИМЫ В ПОСЛОВИЦАХ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Ученье свет, а неученье-…….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най больше, а говори………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В учёбе корень горек,  зато плод её………….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е бойся врага умного,  а бойся врага……….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Лучшая - новая вещь, а лучший друг-………….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Мир строит, а война…………………………….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мелый побеждает,  а трус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СИН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 два ряда синонимов. Определите, в чём разница между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валерия- конница; рынок- базар; бегемот – гиппопо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ольшой, огромный, громадный, гигант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rPr/>
      </w:pPr>
      <w:r>
        <w:rPr>
          <w:sz w:val="28"/>
          <w:szCs w:val="28"/>
        </w:rPr>
        <w:t xml:space="preserve">Мы приехали в </w:t>
      </w:r>
      <w:r>
        <w:rPr>
          <w:i/>
          <w:sz w:val="28"/>
          <w:szCs w:val="28"/>
        </w:rPr>
        <w:t>Москву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олица</w:t>
      </w:r>
      <w:r>
        <w:rPr>
          <w:sz w:val="28"/>
          <w:szCs w:val="28"/>
        </w:rPr>
        <w:t xml:space="preserve"> встретила нас приветливо. </w:t>
      </w:r>
      <w:r>
        <w:rPr>
          <w:i/>
          <w:sz w:val="28"/>
          <w:szCs w:val="28"/>
        </w:rPr>
        <w:t xml:space="preserve">Город </w:t>
      </w:r>
      <w:r>
        <w:rPr>
          <w:sz w:val="28"/>
          <w:szCs w:val="28"/>
        </w:rPr>
        <w:t>сиял убран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веж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дведицы  в зоопарке появились четыре </w:t>
      </w:r>
      <w:r>
        <w:rPr>
          <w:i/>
          <w:sz w:val="28"/>
          <w:szCs w:val="28"/>
        </w:rPr>
        <w:t>медвежонка.</w:t>
      </w:r>
      <w:r>
        <w:rPr>
          <w:sz w:val="28"/>
          <w:szCs w:val="28"/>
        </w:rPr>
        <w:t xml:space="preserve"> Весёлые малыши хорошо растут. Дрессировщик уделяет  много времени  воспитанию и обучению </w:t>
      </w:r>
      <w:r>
        <w:rPr>
          <w:i/>
          <w:sz w:val="28"/>
          <w:szCs w:val="28"/>
        </w:rPr>
        <w:t>шалунов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чёлк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Целое лето  </w:t>
      </w:r>
      <w:r>
        <w:rPr>
          <w:i/>
          <w:sz w:val="28"/>
          <w:szCs w:val="28"/>
        </w:rPr>
        <w:t>пчёлка</w:t>
      </w:r>
      <w:r>
        <w:rPr>
          <w:sz w:val="28"/>
          <w:szCs w:val="28"/>
        </w:rPr>
        <w:t xml:space="preserve"> собирает нектар  с садовых и полевых цветов. С белой ромашки маленькая </w:t>
      </w:r>
      <w:r>
        <w:rPr>
          <w:i/>
          <w:sz w:val="28"/>
          <w:szCs w:val="28"/>
        </w:rPr>
        <w:t xml:space="preserve">труженица </w:t>
      </w:r>
      <w:r>
        <w:rPr>
          <w:sz w:val="28"/>
          <w:szCs w:val="28"/>
        </w:rPr>
        <w:t xml:space="preserve">перелетает на  душистую кашку. С раннего утра до позднего вечера заботливая </w:t>
      </w:r>
      <w:r>
        <w:rPr>
          <w:i/>
          <w:sz w:val="28"/>
          <w:szCs w:val="28"/>
        </w:rPr>
        <w:t>хлопотунья</w:t>
      </w:r>
      <w:r>
        <w:rPr>
          <w:sz w:val="28"/>
          <w:szCs w:val="28"/>
        </w:rPr>
        <w:t xml:space="preserve">  переносится с большого цветка на самый маленький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ОНИМЫ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ссмотрите все значения слова « ключ»  и сделайте вывод о том, каким это слово является: многозначным или омонимом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Подберите к данным словам слова, которые  пишутся  с ними по- разному, но произносятся одинаково: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ъезд,  поджог, лук, плач.Как бы вы их назвали… Свою точку зрения обоснуй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йдите слова, которые пишутся одинаково, но произносятся по-разному. Как бы вы их назвали и почему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не слово чудно заменить не труд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вим  ударение на «о» - исчезло чудно, родилось чуд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ей сестра на рыб взгляни, попались на крючок о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ведёрко руку окуни, не бойся: это оку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сохла глина, рассердилась Нин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мука, а мука - поварам нау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голка ходит вверх и Ани, вот листья появили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ёт Алёнушка ирис, а вышивает ирис.</w:t>
      </w:r>
    </w:p>
    <w:p>
      <w:pPr>
        <w:pStyle w:val="Normal"/>
        <w:rPr/>
      </w:pPr>
      <w:r>
        <w:rPr>
          <w:b/>
          <w:sz w:val="32"/>
          <w:szCs w:val="32"/>
        </w:rPr>
        <w:t>К каким  средствам языка</w:t>
      </w:r>
      <w:r>
        <w:rPr>
          <w:sz w:val="32"/>
          <w:szCs w:val="32"/>
        </w:rPr>
        <w:t xml:space="preserve"> (синонимы, антонимы, омонимы) вы отнесёте следующие сло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чный - веково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иняный - глинисты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чаный-песочны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екольный - стеклянны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 может это что-то другое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берите к ним  имена существительные:  вопрос- дуб; почва- кувшин;  торт- берег;  завод- граф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128"/>
        </w:tabs>
        <w:ind w:left="1128" w:hanging="408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15:00Z</dcterms:created>
  <dc:creator>Кошеварова Е.Г.</dc:creator>
  <dc:description/>
  <cp:keywords/>
  <dc:language>en-US</dc:language>
  <cp:lastModifiedBy>Кошеварова Е.Г.</cp:lastModifiedBy>
  <dcterms:modified xsi:type="dcterms:W3CDTF">2009-02-12T07:05:00Z</dcterms:modified>
  <cp:revision>9</cp:revision>
  <dc:subject/>
  <dc:title>ТЕСТ</dc:title>
</cp:coreProperties>
</file>